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650428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61904764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7239498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